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nglish IV:  </w:t>
      </w:r>
      <w:r>
        <w:rPr>
          <w:rFonts w:cs="Garamond" w:ascii="Garamond" w:hAnsi="Garamond"/>
          <w:b/>
        </w:rPr>
        <w:t>Discussion Question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r. Van Eng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oems:  “Ring of Fire” – “I Hung My Head” – “The Man Comes Around”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me__________________________________</w:t>
        <w:tab/>
        <w:t>Date____________</w:t>
        <w:tab/>
        <w:t>Period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) Find any identifiable rhyme scheme within the lyrics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) What is the theme within “Ring of Fire”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) What is the mood within “I Hung My Head”?  Explai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) How does “I Hung My Head” function as a ballad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) In looking at when the songs were performed, how do you see Cash’s outlook on life changing as he age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) What message is Cash trying to get across within “The Man Comes Around”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7) How does the simplified music scheme (guitar + piano) affect both “I Hung Me Head” and “The Man Comes Around”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3:22:00Z</dcterms:created>
  <dc:creator>jvanengen</dc:creator>
  <dc:description/>
  <cp:keywords/>
  <dc:language>en-US</dc:language>
  <cp:lastModifiedBy>jvanengen</cp:lastModifiedBy>
  <dcterms:modified xsi:type="dcterms:W3CDTF">2009-12-09T12:36:00Z</dcterms:modified>
  <cp:revision>4</cp:revision>
  <dc:subject/>
  <dc:title>English IV:  Discussion Questions</dc:title>
</cp:coreProperties>
</file>